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285</wp:posOffset>
            </wp:positionH>
            <wp:positionV relativeFrom="paragraph">
              <wp:posOffset>107315</wp:posOffset>
            </wp:positionV>
            <wp:extent cx="6076950" cy="105283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Regional Office – Ratlam,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Mhow Neemuch Road Near Hotel Lawanya Palace,Ratlam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केंद्र की निगरानी हेतु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पर्यवेक्षक की अनुबंध आधार पर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आवश्यकता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ीसी पर्यवेक्षक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05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द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4"/>
                <w:szCs w:val="14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अ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युवा उम्मीदवारों के लिए योग्यता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स्नातक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्नातकोत्तर सहित कम्प्युटर का ज्ञान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मएस ऑफिस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क्स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ंटरनेट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ईमेल इत्यादि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)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।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M.Sc. (IT)/ BE (IT)/ MCA/MBA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को प्राथमिकता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21-45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ब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सेवानिवृत बैंक स्टाफ के लिए योग्यता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PSU/RRB/Private Banks/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      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Co-operative Banks)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से कम से कम स्क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III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े सेवानिवृत्त अधिकारी अथवा सेंट्रल बैंक ऑफ इंडिया के सेवानिवृत्त लिपिक जिन्होने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JAIIB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उत्तीर्ण किया हो।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64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ानदे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12000/-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प्रतिमाह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कार्यानुसार इन्सेंटिव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8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यात्राभत्त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3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ोबाइल व्य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500/-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स संबंध में अन्य आवश्‍यक जानकारी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ात्रता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आवेदन पत्र आदि बैंक की वेबसाईट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www.centralbankofindia.co.in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र देखी जा सकती हैं एवं डाउनलोड की जा सकती हैं। पूर्णतः भरे हुए आवेदन हमारे क्षेत्रीय कार्यालय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RATLAM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के निम्न पते पर डाक द्वारा भेजने की अंतिम तिथि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08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.04.2023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हैं। 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्राधिकृत अधिकारी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 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सेंट्रल बैंक आफ इंडिया 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6"/>
                <w:szCs w:val="16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26"/>
                <w:szCs w:val="16"/>
                <w:u w:val="single"/>
                <w:lang w:bidi="hi-IN"/>
              </w:rPr>
              <w:t>Mhow Neemuch Road Near Hotel Lawanya Palace,Ratlam</w:t>
            </w:r>
            <w:r>
              <w:rPr>
                <w:rFonts w:cs="Nirmala UI" w:ascii="Nirmala UI" w:hAnsi="Nirmala UI"/>
                <w:b/>
                <w:bCs/>
                <w:sz w:val="26"/>
                <w:szCs w:val="16"/>
                <w:lang w:bidi="hi-IN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Kruti Dev 016" w:hAnsi="Kruti Dev 016" w:cs="Mangal;Courier New"/>
                <w:sz w:val="20"/>
                <w:szCs w:val="16"/>
                <w:lang w:bidi="hi-IN"/>
              </w:rPr>
            </w:pPr>
            <w:r>
              <w:rPr>
                <w:rFonts w:eastAsia="Kruti Dev 016" w:cs="Kruti Dev 016" w:ascii="Kruti Dev 016" w:hAnsi="Kruti Dev 016"/>
                <w:sz w:val="20"/>
                <w:szCs w:val="16"/>
                <w:lang w:bidi="hi-I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00:00Z</dcterms:created>
  <dc:creator>CBI4</dc:creator>
  <dc:description/>
  <cp:keywords/>
  <dc:language>en-US</dc:language>
  <cp:lastModifiedBy>TRILOK SANKLA</cp:lastModifiedBy>
  <cp:lastPrinted>2023-03-16T15:49:00Z</cp:lastPrinted>
  <dcterms:modified xsi:type="dcterms:W3CDTF">2023-03-27T07:49:00Z</dcterms:modified>
  <cp:revision>5</cp:revision>
  <dc:subject/>
  <dc:title> </dc:title>
</cp:coreProperties>
</file>